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autoSpaceDE w:val="false"/>
        <w:jc w:val="center"/>
        <w:rPr/>
      </w:pPr>
      <w:r>
        <w:rPr>
          <w:b/>
        </w:rPr>
        <w:t>статистичного  спостереження за формою</w:t>
      </w:r>
      <w:r>
        <w:rPr>
          <w:b/>
          <w:bCs/>
          <w:szCs w:val="26"/>
        </w:rPr>
        <w:t xml:space="preserve"> № 50-сг (річна)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«Основні економічні показники роботи сільськогосподарських підприємств»</w:t>
      </w:r>
    </w:p>
    <w:p>
      <w:pPr>
        <w:pStyle w:val="Normal"/>
        <w:jc w:val="both"/>
        <w:rPr/>
      </w:pPr>
      <w:r>
        <w:rPr>
          <w:b/>
          <w:iCs/>
        </w:rPr>
        <w:t xml:space="preserve">           </w:t>
      </w:r>
      <w:r>
        <w:rPr>
          <w:b/>
          <w:iCs/>
        </w:rPr>
        <w:t>Мета анкетного опитування</w:t>
      </w:r>
      <w:r>
        <w:rPr>
          <w:i/>
          <w:iCs/>
        </w:rPr>
        <w:t xml:space="preserve"> </w:t>
      </w:r>
      <w:r>
        <w:rPr>
          <w:iCs/>
        </w:rPr>
        <w:t>–</w:t>
      </w:r>
      <w:r>
        <w:rPr/>
        <w:t xml:space="preserve"> 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щодо форми №50-сг «Основні економічні показники роботи сільськогосподарських підприємств»  </w:t>
      </w:r>
    </w:p>
    <w:p>
      <w:pPr>
        <w:pStyle w:val="Normal"/>
        <w:spacing w:lineRule="exact" w:line="260"/>
        <w:ind w:firstLine="720"/>
        <w:jc w:val="both"/>
        <w:rPr/>
      </w:pPr>
      <w:r>
        <w:rPr/>
        <w:t xml:space="preserve">Анкетне опитування було проведено Головним управлінням статистики у Вінницькій області з 1 серпня по </w:t>
      </w:r>
      <w:r>
        <w:rPr>
          <w:lang w:val="ru-RU"/>
        </w:rPr>
        <w:t>29</w:t>
      </w:r>
      <w:r>
        <w:rPr/>
        <w:t xml:space="preserve"> серпня 2016 року. Анкети було надіслано  респондентам на їх електронні адреси або вручено безпосередньо при відвідуванні ГУС у Вінницькій області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autoSpaceDE w:val="false"/>
        <w:ind w:firstLine="709"/>
        <w:jc w:val="both"/>
        <w:rPr>
          <w:lang w:eastAsia="da-DK"/>
        </w:rPr>
      </w:pPr>
      <w:r>
        <w:rPr/>
        <w:t xml:space="preserve">В анкетному опитуванні приймали участь респонденти, які були включені до проведення  державного статистичного спостереження за формою </w:t>
      </w:r>
      <w:r>
        <w:rPr>
          <w:bCs/>
        </w:rPr>
        <w:t>№50-сг «Основні економічні показники роботи сільськогосподарських підприємств»</w:t>
      </w:r>
      <w:r>
        <w:rPr/>
        <w:t xml:space="preserve">. </w:t>
      </w:r>
      <w:r>
        <w:rPr>
          <w:lang w:eastAsia="da-DK"/>
        </w:rPr>
        <w:t>За кількістю працівників 41</w:t>
      </w:r>
      <w:r>
        <w:rPr/>
        <w:t>%</w:t>
      </w:r>
      <w:r>
        <w:rPr>
          <w:lang w:eastAsia="da-DK"/>
        </w:rPr>
        <w:t xml:space="preserve"> опитаних представляли підприємства з кількістю працівників від 11 до 50 осіб, 25% – від 51 до 250 осіб, 22</w:t>
      </w:r>
      <w:r>
        <w:rPr/>
        <w:t>% – від   0 до 10 осіб та 12%</w:t>
      </w:r>
      <w:r>
        <w:rPr>
          <w:lang w:eastAsia="da-DK"/>
        </w:rPr>
        <w:t xml:space="preserve"> – більше 250 осіб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У ході проведення анкетного опитування по формі  </w:t>
      </w:r>
      <w:r>
        <w:rPr>
          <w:bCs/>
        </w:rPr>
        <w:t xml:space="preserve">№50-сг «Основні економічні показники роботи сільськогосподарських підприємств»  </w:t>
      </w:r>
      <w:r>
        <w:rPr/>
        <w:t>було одержано 32 заповнені анкети. Результати анкетного опитування засвідчили наступне:</w:t>
      </w:r>
    </w:p>
    <w:p>
      <w:pPr>
        <w:pStyle w:val="Normal"/>
        <w:ind w:firstLine="709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І. Загальні запитання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з листів Головного управління статистики у Вінницькій області (далі ГУС) – 9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з веб-сайтів Держстату України та ГУС – 13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при поданні звітів до ГУС_- 22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 повідомлення по телефону_- 44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з  запита до ГУС щодо переліку форм державних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   </w:t>
      </w:r>
      <w:r>
        <w:rPr>
          <w:bCs/>
          <w:u w:val="single"/>
        </w:rPr>
        <w:t xml:space="preserve">статистичних спостережень, за якими має звітувати підприємство_-_12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подання звітності в центр „Єдине вікно” ГУС_-_6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подання форм звітності до галузевих підрозділів ГУС_-_25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системою електронної звітності_-_69%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поштою_-_0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так -_97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і_-_3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відсутність або неякісний Інтернет-зв’язок -_100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відсутність програмного забезпечення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емає коштів для придбання відповідного програмного забезпечення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ебажання використовувати електронну форму звітності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ручність подавання статистичної звітності у паперовому вигляді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5. Чи буде Вам зручно, якщо листування з ГУС буде здійснюватись електронною поштою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</w:t>
      </w:r>
      <w:r>
        <w:rPr>
          <w:bCs/>
          <w:u w:val="single"/>
        </w:rPr>
        <w:t xml:space="preserve">так  –__87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</w:t>
      </w:r>
      <w:r>
        <w:rPr>
          <w:bCs/>
          <w:u w:val="single"/>
        </w:rPr>
        <w:t>ні   –_13%  (неякісний Інтернет-зв’язок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ІІ. Основна частина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1. Чи виникають у Вас проблеми при складанні форми № 50-сг «Основні економічні показники роботи сільськогосподарських підприємств»? (якщо «так», то прохання вказати які саме і по яким показникам)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</w:t>
      </w:r>
      <w:r>
        <w:rPr>
          <w:bCs/>
          <w:u w:val="single"/>
        </w:rPr>
        <w:t xml:space="preserve">так_-_3% _(визначення повної собівартості)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_- 97%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2. Чи задовольняє Вас якість, повнота та доступність інструктивних матеріалів (інструкцій, роз’яснень, вказівок) по складанню даної форми державного статистичного спостереження? (якщо «частково» чи «ні», то прохання вказати,  що складає проблему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 – 100%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частково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3. Вкажіть, будь ласка, скільки часу Вам потрібно для заповнення форми № 50-сг?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–     </w:t>
      </w:r>
      <w:r>
        <w:rPr>
          <w:bCs/>
          <w:u w:val="single"/>
        </w:rPr>
        <w:t>менше 10  годин – 25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u w:val="single"/>
        </w:rPr>
        <w:t>від 10 до 40 годин – 66%;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–    </w:t>
      </w:r>
      <w:r>
        <w:rPr>
          <w:bCs/>
          <w:u w:val="single"/>
        </w:rPr>
        <w:t>понад 40 годин – 9%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4. Чи задовольняє Вас термін надання звітів за формою № 50-сг? (якщо «ні», то прохання, вказати, що складає проблему і який термін є прийнятним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100%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</w:t>
      </w:r>
      <w:r>
        <w:rPr>
          <w:bCs/>
          <w:u w:val="single"/>
        </w:rPr>
        <w:t xml:space="preserve">ні_-0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5. Який спосіб роз’яснень щодо проведення статистичного спостереження, заповнення статистичного формуляру за формою № 50-сг найбільше Вас задовольняє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дивідуальні консультації від спеціалістів при безпосередньому відвідуванні ГУС – 63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формація, доведена до респондентів на інструктивних нарадах, організованих ГУС_ -3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інструктивні листи ГУС, надіслані на адресу організації_-19%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використання інформації, розміщеної на веб-сайтах Держстату України та ГУС_-15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6. По яких показниках діяльності сільськогосподарських підприємств Ви хотіли б отримати додаткові роз’яснення від фахівців ГУС? ___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Визначення повної собівартості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ІІІ. Зворотній зв'язок з респондентами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1. Чи зацікавлені Ви в отриманні узагальненої інформації за результатами проведення державного статистичного спостереження, в яких брала участь Ваша сільськогосподарських підприємств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69%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_-31%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_81%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ні_-19%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3. Чи задовольняє Вас інформація для респондентів, розміщена на веб-сайті ГУС? (якщо «частково» чи «ні», то прохання, вказати яку інформацію додатково Ви б хотіли  отримувати)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так_-87%   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частково – 0%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і_-13% (не відвідує веб-сайт ГУС),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відмінно_-50%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добре_-47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задовільно – 3%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незадовільно_- 0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складно відповісти_-0%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5.  Чи є у Вас зауваження до роботи ГУС? (якщо «так», то прохання вказати в чому вони полягають)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ні_-_100%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так_-_0%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6. Чи є у Вас пропозиції щодо покращення роботи ГУС у співпраці з респондентами? (якщо «так», то будь ласка, вкажіть які)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ні_-_100%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   </w:t>
      </w:r>
      <w:r>
        <w:rPr>
          <w:bCs/>
          <w:u w:val="single"/>
        </w:rPr>
        <w:t xml:space="preserve">так_-_0%                  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          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ІV. Інформація про респондента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1. Вкажіть, будь ласка,  кількість працівників Вашого підприємства: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    </w:t>
      </w:r>
      <w:r>
        <w:rPr>
          <w:bCs/>
          <w:u w:val="single"/>
        </w:rPr>
        <w:t xml:space="preserve">від 0 до 10 осіб – 22%                                         від 51 до 250 осіб_- 25%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        </w:t>
      </w:r>
      <w:r>
        <w:rPr>
          <w:bCs/>
          <w:u w:val="single"/>
        </w:rPr>
        <w:t xml:space="preserve">від 11 до 50 осіб – 41%                                       більше 250 осіб_- 12%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2. Яку посаду Ви займаєте?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>керівник (власник) – 0%                                      економіст_- 6%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головний бухгалтер – 63%                                   спеціаліст– 0%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 xml:space="preserve">   </w:t>
      </w:r>
      <w:r>
        <w:rPr>
          <w:bCs/>
          <w:u w:val="single"/>
        </w:rPr>
        <w:t xml:space="preserve">бухгалтер  – 31%                                                   інша посада– 0%                                   </w:t>
      </w:r>
    </w:p>
    <w:p>
      <w:pPr>
        <w:pStyle w:val="Normal"/>
        <w:ind w:firstLine="720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ind w:firstLine="720"/>
        <w:jc w:val="center"/>
        <w:rPr>
          <w:b/>
          <w:b/>
          <w:bCs/>
          <w:color w:val="262626"/>
          <w:lang w:val="ru-RU"/>
        </w:rPr>
      </w:pPr>
      <w:r>
        <w:rPr>
          <w:b/>
          <w:bCs/>
          <w:color w:val="262626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262626"/>
          <w:lang w:val="ru-RU"/>
        </w:rPr>
        <w:t xml:space="preserve">   </w:t>
      </w:r>
      <w:r>
        <w:rPr>
          <w:b/>
          <w:bCs/>
          <w:color w:val="262626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14"/>
        <w:gridCol w:w="629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 xml:space="preserve">№  </w:t>
            </w:r>
            <w:r>
              <w:rPr>
                <w:b/>
                <w:bCs/>
                <w:color w:val="262626"/>
              </w:rPr>
              <w:t>з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респондентів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Коментарі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Виникають проблеми при визначенні повної собівартості при складанні форми № 50-сг «Основні економічні показники роботи сільськогосподарських підприємств»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</w:rPr>
            </w:pPr>
            <w:r>
              <w:rPr/>
              <w:t>Під час визначення повної собівартості слід керуватися Інструкцією щодо заповнення форми державного статистичного спостереження №50-сг "Основні економічні показники роботи сільськогосподарських підприємств", затвердженою наказом Держкомстату від 06.11.2007 №403 зі змінами, затвердженими наказом Державного комітету статистики України 06.09.2010 №381, зареєстрованим у Мін'юсті 21.09.2010 №839/18134.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</w:rPr>
      </w:pPr>
      <w:r>
        <w:rPr>
          <w:b/>
          <w:iCs/>
        </w:rPr>
        <w:t xml:space="preserve">                     </w:t>
      </w:r>
      <w:r>
        <w:rPr>
          <w:b/>
          <w:iCs/>
        </w:rPr>
        <w:t>Основні висновки</w:t>
      </w:r>
      <w:r>
        <w:rPr>
          <w:b/>
        </w:rPr>
        <w:t xml:space="preserve"> за результатами анкетного опитування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В ході анкетування  97%  опитані респонденти  вказали, що  у них немає проблемних питань при складанні звіту, решта 3% респондентів вказали на те, що не розуміють методику розрахунку повної собівартості у формі 50-сг. Водночас, 100% респондентів відмітили, що їх задовольняє повнота та доступність  інструктивних матеріалів по складанню форми. Щодо звітного навантаження та витрат часу на заповнення форми, то 25% респондентів витрачають на заповнення форми менше 10 годин, 66% – від 10 до 40 годин, решта 9% - більше 40 годин; в середньому на заповнення форми їм необхідно 22 години.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262626"/>
        </w:rPr>
      </w:pPr>
      <w:r>
        <w:rPr/>
        <w:t>Щодо надання зауважень з методологічних питань (надання коментарів в Роз</w:t>
      </w:r>
      <w:r>
        <w:rPr>
          <w:lang w:val="ru-RU"/>
        </w:rPr>
        <w:t xml:space="preserve">'ясненнях </w:t>
      </w:r>
      <w:r>
        <w:rPr/>
        <w:t xml:space="preserve">щодо заповнення форми), просимо конкретизувати їх для направлення на адресу Держстату.   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Cs w:val="20"/>
        </w:rPr>
      </w:pPr>
      <w:r>
        <w:rPr>
          <w:b/>
          <w:bCs/>
          <w:i/>
          <w:color w:val="262626"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0"/>
          <w:szCs w:val="20"/>
        </w:rPr>
      </w:pPr>
      <w:r>
        <w:rPr>
          <w:b/>
          <w:bCs/>
          <w:i/>
          <w:color w:val="262626"/>
          <w:sz w:val="20"/>
          <w:szCs w:val="20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Начальник  відділу аналізу даних </w:t>
      </w:r>
    </w:p>
    <w:p>
      <w:pPr>
        <w:pStyle w:val="Normal"/>
        <w:rPr/>
      </w:pPr>
      <w:r>
        <w:rPr>
          <w:bCs/>
          <w:color w:val="262626"/>
        </w:rPr>
        <w:t xml:space="preserve">статистики сільського господарства </w:t>
      </w:r>
    </w:p>
    <w:p>
      <w:pPr>
        <w:pStyle w:val="Normal"/>
        <w:rPr>
          <w:bCs/>
          <w:color w:val="262626"/>
        </w:rPr>
      </w:pPr>
      <w:r>
        <w:rPr>
          <w:bCs/>
          <w:color w:val="262626"/>
        </w:rPr>
        <w:t xml:space="preserve">та навколишнього середовища                                                    О.О. Лук’янчикова                    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</w:r>
    </w:p>
    <w:p>
      <w:pPr>
        <w:pStyle w:val="Normal"/>
        <w:jc w:val="both"/>
        <w:rPr/>
      </w:pPr>
      <w:r>
        <w:rPr>
          <w:bCs/>
          <w:color w:val="262626"/>
        </w:rPr>
        <w:t>19 вересня 2016р.</w:t>
      </w:r>
      <w:r>
        <w:rPr>
          <w:b/>
          <w:bCs/>
          <w:color w:val="000000"/>
        </w:rPr>
        <w:t>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45:00Z</dcterms:created>
  <dc:creator>S.Gavrilyuk</dc:creator>
  <dc:description/>
  <cp:keywords/>
  <dc:language>en-US</dc:language>
  <cp:lastModifiedBy>T.Bogdan</cp:lastModifiedBy>
  <cp:lastPrinted>2014-10-13T10:01:00Z</cp:lastPrinted>
  <dcterms:modified xsi:type="dcterms:W3CDTF">2016-09-19T13:53:00Z</dcterms:modified>
  <cp:revision>50</cp:revision>
  <dc:subject/>
  <dc:title>Про результати анкетного опитування респондентів щодо оцінки звітного навантаження</dc:title>
</cp:coreProperties>
</file>